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2615695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05  » июля 2022 года</w:t>
        <w:tab/>
        <w:tab/>
        <w:tab/>
        <w:tab/>
        <w:tab/>
        <w:t xml:space="preserve">                           № 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муниципального общеобразовательного учреждения Холбонская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05 июля 2022, в связи с разрушением кровли на здании МОУ Холбонская СОШ, произошедшей в результате неблагоприятных погодных условней, в целях обеспечения безопасности жизни и здоровья учащихся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с 05 июля 2022 года в границах муниципального общеобразовательного учреждения Холбонская средняя общеобразовательная школа режим чрезвычайной ситуации, в связи с разрушением кровли вследствие неблагоприятных погодных усло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руководителем аварийно-восстановительных работ исполняющего обязанности директора МОУ Холбонская СОШ – Свечникову Екатерину Сергеевну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 xml:space="preserve">3.Руководителю аварийно-восстановительных работ, совместно с руководством управления образования муниципального района «Шилкинский район» и </w:t>
      </w:r>
      <w:r>
        <w:rPr>
          <w:bCs/>
          <w:sz w:val="28"/>
          <w:szCs w:val="28"/>
        </w:rPr>
        <w:t>управлением инвестиционной политики и развития инфраструктуры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разработать план проведения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3.2.оранизовать и провести обследование кровли Холбонской СОШ. На основании обследования определить необходимые объемы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провести работу по согласованию вопросов финансирования аварийно-восстановительных работ с Министерством образования Забайкальского края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обеспечить проведение аварийно-восстановительных работ в соответствии с разработанным планом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 Поручить руководителю Комитета образования муниципального района «Шилкинский район» организовать работу по контролю и координации проведения аварийно-восстановительных работ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района «Шилкинский район» - Боярскую Е.А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головок: Проект постановления администрации муниципального района «Шилкинский район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О введении на территории муниципального общеобразовательного учреждения Шилкинская средняя общеобразовательная школа № 5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режима чрезвычайной ситуации» 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осящего характер нормативно-правового ак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479"/>
        <w:gridCol w:w="1965"/>
        <w:gridCol w:w="1491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лжности работников, завизировавших проек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рвый заместитель руководителя администрации МР «Шилкинский район» - председатель КЧС и ОПБ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иволап Т.А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</w:t>
            </w:r>
            <w:r>
              <w:rPr>
                <w:sz w:val="24"/>
                <w:szCs w:val="24"/>
              </w:rPr>
              <w:t>управления инвестиционной политики и развития инфраструктуры администрации муниципального района «Шилкинский район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веркунов С.В.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отдела ГО и ЧС администрации муниципального района «Шилкинский район»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могорцев А.Н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Уполномоченное лицо, Ф.И.О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;Times New Roman" w:hAnsi="Times New Roman;Times New Roman" w:cs="Times New Roman;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 w:bidi="ar-SA"/>
    </w:rPr>
  </w:style>
  <w:style w:type="character" w:styleId="Ts51">
    <w:name w:val="ts51"/>
    <w:qFormat/>
    <w:rPr>
      <w:rFonts w:ascii="Times New Roman;Times New Roman" w:hAnsi="Times New Roman;Times New Roman" w:cs="Times New Roman;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;Courier New" w:hAnsi="Courier New;Courier New" w:cs="Courier New;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24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2-07-20T02:50:00Z</dcterms:modified>
  <cp:revision>148</cp:revision>
  <dc:subject/>
  <dc:title>подготовка к с паводковыми явлениями</dc:title>
</cp:coreProperties>
</file>